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646860429"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010590521"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27397069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65790019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356364389"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69985434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349732008"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48775449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129424293"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925572261"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177890905"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32148498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71788077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838638713"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750784703"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86204859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029095814"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418316385"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439635295"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229142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