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203743116"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22130782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52439213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44355391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20168306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02101343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98684317"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77365940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48273718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56825146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101597443"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122417619"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91540889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205248257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2706275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5876137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05525253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474081714"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54378513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571495925"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