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0149060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90545566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67322192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34470432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327308429"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164505293"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92397258"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442979635"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05775163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88531800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66926835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5050152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17659461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03179439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697533398"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31157031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619262588"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04156246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9629428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93456108"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