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484848005"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378364200"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173118620"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372437926"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692248290"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11889712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081619742"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354827706"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296178474"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605756211"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756511003"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892739247"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596430444"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714169569"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742177742"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51380129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370002658"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553665806"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750108463"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98735151"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