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469528532"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658096985"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98673915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67901761"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527401850"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61901783"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877981620"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320445040"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790594843"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773122112"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783201018"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433763614"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5142552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30337339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50668250"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347700055"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79137566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27812283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82353843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29685091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