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86138321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993088177"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127274249"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47851856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65009382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82056809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93238781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592856185"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19368805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73039598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4417414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83467485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969959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04229506"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5382310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56546523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90132058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45809953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35503646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7125009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