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519285690"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611231028"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311710905"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668504563"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682837373"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934926937"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613719968"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2052699471"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243928468"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389649237"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305837227"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922983370"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927516671"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637013963"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461165685"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064336739"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60591623"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26955680"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585818644"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86391999"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